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3. 2013 г.                                                                            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2012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тчет об исполнении  бюджета сельского поселения «Размахнинское» за 2012 год по доходам в сумме-6761,2 тысяч рублей, в том числе собственные  доходы- 1665,4 тысяч рублей ,безвозмездные поступления-5095,8 тысяч рублей  утвердить. (приложения №1,2,3,4 прилаг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 №  1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Размахнинское»  «Об исполнении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а сельского поселения «Размахнинс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е» за 2012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сполнение    налоговых и неналоговых  доходов  и  межбюджетных  трансфертов, получаемых из  других  бюджетов   бюджетной  системы   Российской   Федерации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в  2012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45"/>
        <w:gridCol w:w="1388"/>
        <w:gridCol w:w="1370"/>
        <w:gridCol w:w="1445"/>
        <w:gridCol w:w="1445"/>
      </w:tblGrid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 плану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+,-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 прошлому год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62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5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8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968,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9,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,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по ставкам пп1 п 1 ст 394 НК Р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,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ставкам пп 2 п 1 ст 394 НК Р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57,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</w:t>
            </w:r>
          </w:p>
          <w:p>
            <w:pPr>
              <w:pStyle w:val="Normal"/>
              <w:rPr/>
            </w:pPr>
            <w:r>
              <w:rPr/>
              <w:t xml:space="preserve">участки, государственная  собственность  на  которые не  разграничена  и которые расположены  в границах  поселений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,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4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54,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 участков муниципальных  унитарных предприятий, в том числе казе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2,</w:t>
            </w:r>
            <w:r>
              <w:rPr>
                <w:lang w:val="en-US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87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8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</w:t>
            </w:r>
          </w:p>
          <w:p>
            <w:pPr>
              <w:pStyle w:val="Normal"/>
              <w:rPr/>
            </w:pPr>
            <w:r>
              <w:rPr/>
              <w:t>участков, находящихся в государственной и муниципальной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,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0,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50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5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94,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7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89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84,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72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61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8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Ю.Т.Дацие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б исполнении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бюджета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Размахнинское» за 2012 год»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Исполнение   бюджета   сельского  поселения  по  разделам, подразделам, целевым  статьям  и  видам  расходов  классификации расходов  бюджетов  за 2012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88"/>
        <w:gridCol w:w="841"/>
        <w:gridCol w:w="968"/>
        <w:gridCol w:w="968"/>
        <w:gridCol w:w="96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равнению с прошлым годом </w:t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9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 субъектов РФ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,9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дополнительных расходов, возникших в результате решения, принятых органами власти другого уров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83,8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75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5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2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2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строитель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автомобильной доро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пользовани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6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8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софинансирование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аль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9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41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1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1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5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5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ым и  муницип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  организациям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5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77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   № 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  Решению    «Об исполнении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бюджета сельского поселения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Размахнинское» за 2012 год </w:t>
      </w:r>
    </w:p>
    <w:p>
      <w:pPr>
        <w:pStyle w:val="Normal"/>
        <w:rPr/>
      </w:pPr>
      <w:r>
        <w:rPr>
          <w:b/>
          <w:sz w:val="22"/>
          <w:szCs w:val="22"/>
        </w:rPr>
        <w:t>Исполнение расходов   бюджета   сельского    поселения     «Размахнинское»   по   расходам по    ведомственной    классификации   расходов    Российской    Федерации за 2012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870"/>
        <w:gridCol w:w="870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7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1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власти  и   местного  самоуп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 программ субъектов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дополнительных расходов, возникших в результате решения, принятых органами власти другого уров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обильных дорог общего поль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ой  дорог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 (софинансирование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1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1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софинансирование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аль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1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 государ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 учреждений (библиотек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</w:tr>
      <w:tr>
        <w:trPr>
          <w:trHeight w:val="95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 учреждени-ям на финансовое обеспечение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ого  задания на ока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7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Ю.Т.Дац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Приложение №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</w:t>
      </w:r>
      <w:r>
        <w:rPr/>
        <w:t>К Решению «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за 2012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ение бюджета по источникам финансирования дефицита бюджета сельского поселения «Размахнинское»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616"/>
        <w:gridCol w:w="1974"/>
        <w:gridCol w:w="1949"/>
      </w:tblGrid>
      <w:tr>
        <w:trPr>
          <w:trHeight w:val="143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показат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2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010201011000005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722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764,4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010502011000006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7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3,2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55:00Z</dcterms:created>
  <dc:creator>7</dc:creator>
  <dc:description/>
  <cp:keywords/>
  <dc:language>en-US</dc:language>
  <cp:lastModifiedBy>Пользователь</cp:lastModifiedBy>
  <cp:lastPrinted>2013-04-08T08:56:00Z</cp:lastPrinted>
  <dcterms:modified xsi:type="dcterms:W3CDTF">2013-10-11T03:55:00Z</dcterms:modified>
  <cp:revision>2</cp:revision>
  <dc:subject/>
  <dc:title>         СОВЕТ СЕЛЬСКОГО  ПОСЕЛЕНИЯ  «РАЗМАХНИНСКОЕ»</dc:title>
</cp:coreProperties>
</file>